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ork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lo Park, CA  9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(415) 326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(415) 326-4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info@nw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